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eek 4 – Self-Assessment Chec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3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bi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ame, Focus, Follow Up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stasia quiz sc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stasia open respon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witness artic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 po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4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90"/>
        <w:gridCol w:w="144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genoc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ocide anticipation gu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tages of genocide no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timel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va Convention ques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5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90"/>
        <w:gridCol w:w="990"/>
        <w:gridCol w:w="144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ys to stop discrim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ocide case studies char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 post on preventing genoc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 on preventing genoc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6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your righ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me, Focus, Follow up Human Righ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HR mark u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king of UDH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le of UDH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UDHR histo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Trafficking quest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44:00Z</dcterms:created>
  <dc:creator>Ann</dc:creator>
  <dc:description/>
  <dc:language>en-US</dc:language>
  <cp:lastModifiedBy>Ann</cp:lastModifiedBy>
  <dcterms:modified xsi:type="dcterms:W3CDTF">2012-07-20T02:50:00Z</dcterms:modified>
  <cp:revision>3</cp:revision>
  <dc:subject/>
  <dc:title/>
</cp:coreProperties>
</file>